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3/2024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 xml:space="preserve">A nous retourner pour le </w:t>
      </w:r>
      <w:r>
        <w:rPr>
          <w:rFonts w:cs="Century Gothic" w:ascii="Century Gothic" w:hAnsi="Century Gothic"/>
          <w:b/>
          <w:bCs/>
          <w:i/>
          <w:iCs/>
          <w:sz w:val="40"/>
          <w:szCs w:val="32"/>
        </w:rPr>
        <w:t>4 avril 2025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2183882015"/>
            <w:bookmarkStart w:id="1" w:name="__Fieldmark__0_2183882015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2183882015"/>
            <w:bookmarkStart w:id="3" w:name="__Fieldmark__1_2183882015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2183882015"/>
            <w:bookmarkStart w:id="5" w:name="__Fieldmark__2_2183882015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2183882015"/>
            <w:bookmarkStart w:id="7" w:name="__Fieldmark__3_2183882015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2183882015"/>
            <w:bookmarkStart w:id="9" w:name="__Fieldmark__4_2183882015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2183882015"/>
            <w:bookmarkStart w:id="11" w:name="__Fieldmark__5_2183882015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2183882015"/>
      <w:bookmarkStart w:id="13" w:name="__Fieldmark__6_2183882015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2183882015"/>
      <w:bookmarkStart w:id="15" w:name="__Fieldmark__7_2183882015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2183882015"/>
      <w:bookmarkStart w:id="17" w:name="__Fieldmark__8_2183882015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2183882015"/>
      <w:bookmarkStart w:id="19" w:name="__Fieldmark__9_2183882015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mbre d’élèves inscrits à l’A.S</w:t>
        <w:tab/>
        <w:t xml:space="preserve">:  </w:t>
        <w:tab/>
        <w:tab/>
        <w:tab/>
      </w:r>
    </w:p>
    <w:p>
      <w:pPr>
        <w:pStyle w:val="Normal"/>
        <w:tabs>
          <w:tab w:val="clear" w:pos="709"/>
          <w:tab w:val="left" w:pos="3119" w:leader="dot"/>
          <w:tab w:val="left" w:pos="3969" w:leader="none"/>
          <w:tab w:val="left" w:pos="6379" w:leader="dot"/>
        </w:tabs>
        <w:spacing w:before="120" w:after="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3/2024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820" w:leader="dot"/>
        </w:tabs>
        <w:spacing w:lineRule="auto" w:line="360"/>
        <w:ind w:left="360" w:right="-567" w:hanging="360"/>
        <w:rPr/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2183882015"/>
      <w:bookmarkStart w:id="21" w:name="__Fieldmark__10_2183882015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2183882015"/>
      <w:bookmarkStart w:id="23" w:name="__Fieldmark__11_2183882015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Avez-vous une classe à dominante sportive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2183882015"/>
      <w:bookmarkStart w:id="25" w:name="__Fieldmark__12_2183882015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2183882015"/>
      <w:bookmarkStart w:id="27" w:name="__Fieldmark__13_2183882015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 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vez-vous des relations avec les clubs locaux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8" w:name="__Fieldmark__14_2183882015"/>
      <w:bookmarkStart w:id="29" w:name="__Fieldmark__14_2183882015"/>
      <w:bookmarkEnd w:id="29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5_2183882015"/>
      <w:bookmarkStart w:id="31" w:name="__Fieldmark__15_2183882015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32"/>
          <w:szCs w:val="32"/>
        </w:rPr>
        <w:t xml:space="preserve">Action </w:t>
      </w: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32"/>
          <w:szCs w:val="32"/>
        </w:rPr>
        <w:t>Action</w:t>
      </w:r>
      <w:r>
        <w:rPr>
          <w:rFonts w:cs="Century Gothic" w:ascii="Century Gothic" w:hAnsi="Century Gothic"/>
          <w:b/>
          <w:bCs/>
          <w:sz w:val="32"/>
          <w:szCs w:val="32"/>
        </w:rPr>
        <w:t xml:space="preserve"> 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2" w:name="__Fieldmark__16_2183882015"/>
      <w:bookmarkStart w:id="33" w:name="__Fieldmark__16_2183882015"/>
      <w:bookmarkEnd w:id="3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7_2183882015"/>
      <w:bookmarkStart w:id="35" w:name="__Fieldmark__17_2183882015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8_2183882015"/>
      <w:bookmarkStart w:id="37" w:name="__Fieldmark__18_2183882015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9_2183882015"/>
      <w:bookmarkStart w:id="39" w:name="__Fieldmark__19_2183882015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Fête du Sport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20_2183882015"/>
      <w:bookmarkStart w:id="41" w:name="__Fieldmark__20_2183882015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1_2183882015"/>
      <w:bookmarkStart w:id="43" w:name="__Fieldmark__21_2183882015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2_2183882015"/>
      <w:bookmarkStart w:id="45" w:name="__Fieldmark__22_2183882015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3/2024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3686" w:leader="dot"/>
        </w:tabs>
        <w:spacing w:before="240" w:after="120"/>
        <w:ind w:firstLine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oût licence : </w:t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6" w:name="__Fieldmark__23_2183882015"/>
      <w:bookmarkStart w:id="47" w:name="__Fieldmark__23_2183882015"/>
      <w:bookmarkEnd w:id="47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4_2183882015"/>
      <w:bookmarkStart w:id="49" w:name="__Fieldmark__24_2183882015"/>
      <w:bookmarkEnd w:id="49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cevez-vous une participation pour vos frais de déplacements de votre instance fédérale ?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5_2183882015"/>
      <w:bookmarkStart w:id="51" w:name="__Fieldmark__25_2183882015"/>
      <w:bookmarkEnd w:id="5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2" w:name="__Fieldmark__26_2183882015"/>
      <w:bookmarkStart w:id="53" w:name="__Fieldmark__26_2183882015"/>
      <w:bookmarkEnd w:id="53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923" w:leader="none"/>
        </w:tabs>
        <w:spacing w:before="120" w:after="120"/>
        <w:ind w:firstLine="637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>,</w:t>
      </w:r>
      <w:r>
        <w:rPr>
          <w:rFonts w:cs="Century Gothic" w:ascii="Century Gothic" w:hAnsi="Century Gothic"/>
          <w:sz w:val="24"/>
          <w:szCs w:val="24"/>
        </w:rPr>
        <w:t xml:space="preserve"> Montant : …………………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54" w:name="_1529330057"/>
      <w:bookmarkEnd w:id="54"/>
      <w:r>
        <w:rPr>
          <w:rFonts w:cs="Century Gothic" w:ascii="Century Gothic" w:hAnsi="Century Gothic"/>
          <w:szCs w:val="22"/>
        </w:rPr>
        <w:object w:dxaOrig="10218" w:dyaOrig="93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9.3pt;height:587.35pt" filled="f" o:ole="">
            <v:imagedata r:id="rId14" o:title=""/>
          </v:shape>
          <o:OLEObject Type="Embed" ProgID="Excel.Sheet.12" ShapeID="ole_rId13" DrawAspect="Content" ObjectID="_1942204251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55" w:name="_1580032688"/>
      <w:bookmarkEnd w:id="55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0.5pt;height:538.3pt" filled="f" o:ole="">
            <v:imagedata r:id="rId16" o:title=""/>
          </v:shape>
          <o:OLEObject Type="Embed" ProgID="Excel.Sheet.12" ShapeID="ole_rId15" DrawAspect="Content" ObjectID="_1362290812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sz w:val="28"/>
          <w:szCs w:val="22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  <w:t xml:space="preserve">  </w:t>
      </w:r>
      <w:r>
        <w:rPr>
          <w:rFonts w:cs="Century Gothic" w:ascii="Century Gothic" w:hAnsi="Century Gothic"/>
          <w:b/>
          <w:sz w:val="36"/>
          <w:szCs w:val="22"/>
          <w:lang w:val="fr-FR"/>
        </w:rPr>
        <w:t>2023/2024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sz w:val="28"/>
          <w:szCs w:val="22"/>
        </w:rPr>
      </w:pPr>
      <w:r>
        <w:rPr>
          <w:rFonts w:eastAsia="Century Gothic" w:cs="Century Gothic" w:ascii="Century Gothic" w:hAnsi="Century Gothic"/>
          <w:b/>
          <w:bCs/>
          <w:sz w:val="40"/>
          <w:szCs w:val="40"/>
        </w:rPr>
        <w:t xml:space="preserve">  </w:t>
      </w:r>
      <w:r>
        <w:rPr>
          <w:rFonts w:cs="Century Gothic" w:ascii="Century Gothic" w:hAnsi="Century Gothic"/>
          <w:b/>
          <w:sz w:val="36"/>
          <w:szCs w:val="22"/>
          <w:lang w:val="fr-FR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56" w:name="_1529331867"/>
      <w:bookmarkEnd w:id="56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5.45pt;height:521pt" filled="f" o:ole="">
            <v:imagedata r:id="rId26" o:title=""/>
          </v:shape>
          <o:OLEObject Type="Embed" ProgID="Excel.Sheet.12" ShapeID="ole_rId25" DrawAspect="Content" ObjectID="_1573539245" r:id="rId25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57" w:name="_1529315892"/>
      <w:bookmarkEnd w:id="57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3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7.25pt;height:579.35pt" filled="f" o:ole="">
            <v:imagedata r:id="rId28" o:title=""/>
          </v:shape>
          <o:OLEObject Type="Embed" ProgID="Excel.Sheet.12" ShapeID="ole_rId27" DrawAspect="Content" ObjectID="_28883470" r:id="rId27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4/2025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58" w:name="_1529332227"/>
      <w:bookmarkEnd w:id="58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6.15pt;height:609.95pt" filled="f" o:ole="">
            <v:imagedata r:id="rId30" o:title=""/>
          </v:shape>
          <o:OLEObject Type="Embed" ProgID="Excel.Sheet.12" ShapeID="ole_rId29" DrawAspect="Content" ObjectID="_493186564" r:id="rId29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59" w:name="_PictureBullets"/>
      <w:bookmarkStart w:id="60" w:name="_PictureBullets"/>
      <w:bookmarkEnd w:id="60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4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entury Gothic" w:ascii="Century Gothic" w:hAnsi="Century Gothic"/>
        <w:b/>
        <w:sz w:val="32"/>
        <w:lang w:val="fr-FR"/>
      </w:rPr>
      <w:t xml:space="preserve">Actions mises en œuvre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package" Target="embeddings/oleObject3.xlsx"/><Relationship Id="rId26" Type="http://schemas.openxmlformats.org/officeDocument/2006/relationships/image" Target="media/image6.wmf"/><Relationship Id="rId27" Type="http://schemas.openxmlformats.org/officeDocument/2006/relationships/package" Target="embeddings/oleObject4.xlsx"/><Relationship Id="rId28" Type="http://schemas.openxmlformats.org/officeDocument/2006/relationships/image" Target="media/image7.wmf"/><Relationship Id="rId29" Type="http://schemas.openxmlformats.org/officeDocument/2006/relationships/package" Target="embeddings/oleObject5.xlsx"/><Relationship Id="rId30" Type="http://schemas.openxmlformats.org/officeDocument/2006/relationships/image" Target="media/image8.wmf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1-08T16:23:00Z</dcterms:modified>
  <cp:revision>4</cp:revision>
  <dc:subject/>
  <dc:title>SAISON 98/99</dc:title>
</cp:coreProperties>
</file>