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  <w:b/>
          <w:color w:val="538135"/>
        </w:rPr>
        <w:t xml:space="preserve">de  </w:t>
      </w:r>
      <w:r>
        <w:rPr>
          <w:rFonts w:cs="Century Gothic" w:ascii="Century Gothic" w:hAnsi="Century Gothic"/>
          <w:b/>
          <w:color w:val="538135"/>
          <w:u w:val="dottedHeavy"/>
        </w:rPr>
        <w:tab/>
      </w:r>
      <w:r>
        <w:rPr>
          <w:rFonts w:cs="Century Gothic" w:ascii="Century Gothic" w:hAnsi="Century Gothic"/>
          <w:b/>
          <w:color w:val="538135"/>
        </w:rPr>
        <w:t xml:space="preserve"> €. </w:t>
      </w:r>
      <w:r>
        <w:rPr>
          <w:rFonts w:cs="Century Gothic" w:ascii="Century Gothic" w:hAnsi="Century Gothic"/>
        </w:rPr>
        <w:t>Repartie comme sui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/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Fonctionnement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Manifestation(s) 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Exceptionnelle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Action de territoire </w:t>
      </w:r>
      <w:r>
        <w:rPr>
          <w:rFonts w:cs="Century Gothic" w:ascii="Century Gothic" w:hAnsi="Century Gothic"/>
          <w:b/>
          <w:sz w:val="22"/>
          <w:szCs w:val="22"/>
          <w:bdr w:val="single" w:sz="8" w:space="0" w:color="000000"/>
        </w:rPr>
        <w:t>:</w:t>
      </w:r>
      <w:r>
        <w:rPr>
          <w:rFonts w:cs="Century Gothic" w:ascii="Century Gothic" w:hAnsi="Century Gothic"/>
          <w:sz w:val="22"/>
          <w:szCs w:val="22"/>
          <w:bdr w:val="single" w:sz="8" w:space="0" w:color="000000"/>
        </w:rPr>
        <w:tab/>
        <w:t xml:space="preserve"> 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>€</w:t>
      </w:r>
    </w:p>
    <w:p>
      <w:pPr>
        <w:sectPr>
          <w:headerReference w:type="default" r:id="rId3"/>
          <w:type w:val="nextPage"/>
          <w:pgSz w:w="11906" w:h="16838"/>
          <w:pgMar w:left="1418" w:right="425" w:gutter="0" w:header="275" w:top="676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e que les renseignements communiqués dans le </w:t>
      </w:r>
      <w:r>
        <w:rPr>
          <w:rFonts w:cs="Century Gothic" w:ascii="Century Gothic" w:hAnsi="Century Gothic"/>
          <w:b/>
        </w:rPr>
        <w:t xml:space="preserve">dossier critères 2025 </w:t>
      </w:r>
      <w:r>
        <w:rPr>
          <w:rFonts w:cs="Century Gothic" w:ascii="Century Gothic" w:hAnsi="Century Gothic"/>
          <w:b/>
          <w:u w:val="single"/>
        </w:rPr>
        <w:t>sont exacts</w:t>
      </w:r>
      <w:r>
        <w:rPr>
          <w:rFonts w:cs="Century Gothic" w:ascii="Century Gothic" w:hAnsi="Century Gothic"/>
        </w:rPr>
        <w:t xml:space="preserve"> et avoir joint </w:t>
      </w:r>
      <w:r>
        <w:rPr>
          <w:rFonts w:cs="Century Gothic" w:ascii="Century Gothic" w:hAnsi="Century Gothic"/>
          <w:b/>
          <w:u w:val="single"/>
        </w:rPr>
        <w:t>toutes les pièce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mandées ci-dessous 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"/>
          <w:szCs w:val="8"/>
        </w:rPr>
      </w:pPr>
      <w:r>
        <w:rPr>
          <w:rFonts w:cs="Century Gothic" w:ascii="Century Gothic" w:hAnsi="Century Gothic"/>
          <w:sz w:val="2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0" w:name="__Fieldmark__0_4259846644"/>
      <w:bookmarkStart w:id="1" w:name="__Fieldmark__0_4259846644"/>
      <w:bookmarkEnd w:id="1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Attestation dossier critères </w:t>
      </w:r>
      <w:r>
        <w:rPr>
          <w:rFonts w:cs="Century Gothic" w:ascii="Century Gothic" w:hAnsi="Century Gothic"/>
          <w:b/>
          <w:bCs/>
          <w:sz w:val="22"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4259846644"/>
      <w:bookmarkStart w:id="3" w:name="__Fieldmark__1_4259846644"/>
      <w:bookmarkEnd w:id="3"/>
      <w:r/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</w:r>
      <w:r>
        <w:rPr>
          <w:rFonts w:cs="Century Gothic" w:ascii="Century Gothic" w:hAnsi="Century Gothic"/>
          <w:sz w:val="22"/>
          <w:szCs w:val="22"/>
        </w:rPr>
        <w:tab/>
        <w:t xml:space="preserve">Fiche coordonnées </w:t>
      </w:r>
      <w:r>
        <w:rPr>
          <w:rFonts w:cs="Century Gothic" w:ascii="Century Gothic" w:hAnsi="Century Gothic"/>
          <w:b/>
          <w:bCs/>
          <w:sz w:val="22"/>
          <w:szCs w:val="22"/>
        </w:rPr>
        <w:t>club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 ou le treso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 ou le treso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" w:name="__Fieldmark__2_4259846644"/>
      <w:bookmarkStart w:id="5" w:name="__Fieldmark__2_4259846644"/>
      <w:bookmarkEnd w:id="5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6" w:name="__Fieldmark__3_4259846644"/>
      <w:bookmarkStart w:id="7" w:name="__Fieldmark__3_4259846644"/>
      <w:bookmarkEnd w:id="7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8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8" w:name="__Fieldmark__4_4259846644"/>
      <w:bookmarkStart w:id="9" w:name="__Fieldmark__4_4259846644"/>
      <w:bookmarkEnd w:id="9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</w:rPr>
        <w:t xml:space="preserve">2025 </w:t>
      </w:r>
      <w:r>
        <w:rPr>
          <w:rFonts w:cs="Century Gothic" w:ascii="Century Gothic" w:hAnsi="Century Gothic"/>
          <w:bCs/>
          <w:sz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"/>
          <w:szCs w:val="28"/>
        </w:rPr>
      </w:pPr>
      <w:r>
        <w:rPr>
          <w:rFonts w:cs="Century Gothic" w:ascii="Century Gothic" w:hAnsi="Century Gothic"/>
          <w:b/>
          <w:bCs/>
          <w:sz w:val="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0" w:name="__Fieldmark__5_4259846644"/>
      <w:bookmarkStart w:id="11" w:name="__Fieldmark__5_4259846644"/>
      <w:bookmarkEnd w:id="1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>Tarifs des cotisations 2024/2025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2" w:name="__Fieldmark__6_4259846644"/>
      <w:bookmarkStart w:id="13" w:name="__Fieldmark__6_4259846644"/>
      <w:bookmarkEnd w:id="1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>Responsabilité Civile de votre association (Assurance) en</w:t>
      </w:r>
      <w:r>
        <w:rPr>
          <w:rFonts w:cs="Century Gothic" w:ascii="Century Gothic" w:hAnsi="Century Gothic"/>
          <w:b/>
          <w:sz w:val="22"/>
          <w:szCs w:val="22"/>
        </w:rPr>
        <w:t xml:space="preserve">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253" w:leader="none"/>
          <w:tab w:val="left" w:pos="5103" w:leader="none"/>
        </w:tabs>
        <w:spacing w:before="120" w:after="0"/>
        <w:ind w:left="426" w:hanging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4" w:name="__Fieldmark__7_4259846644"/>
      <w:bookmarkStart w:id="15" w:name="__Fieldmark__7_4259846644"/>
      <w:bookmarkEnd w:id="1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  <w:sz w:val="22"/>
          <w:szCs w:val="22"/>
        </w:rPr>
        <w:t xml:space="preserve">relatif à votre dernier exercice comptable clôturé </w:t>
      </w:r>
      <w:r>
        <w:rPr>
          <w:rFonts w:cs="Century Gothic" w:ascii="Century Gothic" w:hAnsi="Century Gothic"/>
          <w:sz w:val="22"/>
          <w:szCs w:val="22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Date 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separate"/>
      </w:r>
      <w:bookmarkStart w:id="16" w:name="__Fieldmark__8_4259846644"/>
      <w:bookmarkStart w:id="17" w:name="__Fieldmark__8_4259846644"/>
      <w:bookmarkEnd w:id="17"/>
      <w:r>
        <w:rPr>
          <w:rFonts w:cs="Century Gothic" w:ascii="Century Gothic" w:hAnsi="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</w:rPr>
        <w:t>elevé(s) de compte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4472C4"/>
          <w:sz w:val="22"/>
          <w:szCs w:val="22"/>
        </w:rPr>
        <w:t>(</w:t>
      </w:r>
      <w:r>
        <w:rPr>
          <w:rFonts w:cs="Century Gothic" w:ascii="Century Gothic" w:hAnsi="Century Gothic"/>
          <w:sz w:val="22"/>
          <w:szCs w:val="22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ind w:left="709" w:hanging="709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18" w:name="__Fieldmark__9_4259846644"/>
      <w:bookmarkStart w:id="19" w:name="__Fieldmark__9_4259846644"/>
      <w:bookmarkEnd w:id="1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Attestation de votre (vos) instance(s) fédérale(s) précisant :</w:t>
      </w:r>
    </w:p>
    <w:p>
      <w:pPr>
        <w:sectPr>
          <w:headerReference w:type="default" r:id="rId4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4259846644"/>
      <w:bookmarkStart w:id="21" w:name="__Fieldmark__10_4259846644"/>
      <w:bookmarkEnd w:id="2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’attestation pour « l’école de sport labelisée »,</w:t>
      </w:r>
      <w:r>
        <w:rPr>
          <w:rFonts w:cs="Century Gothic" w:ascii="Century Gothic" w:hAnsi="Century Gothic"/>
          <w:sz w:val="18"/>
          <w:szCs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4259846644"/>
      <w:bookmarkStart w:id="23" w:name="__Fieldmark__11_4259846644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des affiliations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4259846644"/>
      <w:bookmarkStart w:id="25" w:name="__Fieldmark__12_4259846644"/>
      <w:bookmarkEnd w:id="2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total des engagements et/ou  pénalité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4259846644"/>
      <w:bookmarkStart w:id="27" w:name="__Fieldmark__13_4259846644"/>
      <w:bookmarkEnd w:id="2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de juges/arbitre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4259846644"/>
      <w:bookmarkStart w:id="29" w:name="__Fieldmark__14_4259846644"/>
      <w:bookmarkEnd w:id="29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4259846644"/>
      <w:bookmarkStart w:id="31" w:name="__Fieldmark__15_4259846644"/>
      <w:bookmarkEnd w:id="3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sz w:val="4"/>
          <w:szCs w:val="4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>
          <w:rFonts w:ascii="Century Gothic" w:hAnsi="Century Gothic" w:cs="Century Gothic"/>
          <w:sz w:val="10"/>
          <w:szCs w:val="10"/>
          <w:lang w:val="en-US" w:eastAsia="en-US"/>
        </w:rPr>
      </w:pPr>
      <w:r>
        <w:rPr>
          <w:rFonts w:cs="Century Gothic" w:ascii="Century Gothic" w:hAnsi="Century Gothic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 xml:space="preserve">Si, le club demande un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/>
      </w:pPr>
      <w:r>
        <w:rPr>
          <w:rFonts w:cs="Century Gothic" w:ascii="Century Gothic" w:hAnsi="Century Gothic"/>
          <w:b/>
          <w:color w:val="538135"/>
          <w:sz w:val="20"/>
          <w:szCs w:val="20"/>
          <w:lang w:val="en-US" w:eastAsia="en-US"/>
        </w:rPr>
        <w:t>Action de territoire</w:t>
      </w: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val="en-US" w:eastAsia="en-US"/>
        </w:rPr>
        <w:t>(nouvelle action)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2" w:name="__Fieldmark__16_4259846644"/>
      <w:bookmarkStart w:id="33" w:name="__Fieldmark__16_4259846644"/>
      <w:bookmarkEnd w:id="3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Accompagnée de  justificatifs </w:t>
      </w:r>
      <w:r>
        <w:rPr>
          <w:rFonts w:cs="Century Gothic" w:ascii="Century Gothic" w:hAnsi="Century Gothic"/>
          <w:sz w:val="20"/>
          <w:szCs w:val="20"/>
        </w:rPr>
        <w:t>(devis, factur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</w:rPr>
        <w:t>Augmentation de subvention</w:t>
      </w:r>
      <w:r>
        <w:rPr>
          <w:rFonts w:cs="Century Gothic" w:ascii="Century Gothic" w:hAnsi="Century Gothic"/>
          <w:sz w:val="20"/>
          <w:szCs w:val="20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4" w:name="__Fieldmark__17_4259846644"/>
      <w:bookmarkStart w:id="35" w:name="__Fieldmark__17_4259846644"/>
      <w:bookmarkEnd w:id="3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Courrier motivant la demande + justificatifs eventue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>Aide exceptionnelle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6" w:name="__Fieldmark__18_4259846644"/>
      <w:bookmarkStart w:id="37" w:name="__Fieldmark__18_4259846644"/>
      <w:bookmarkEnd w:id="3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Courrier expliquant la demande + budget + justificatif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28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szCs w:val="28"/>
          <w:lang w:val="en-US" w:eastAsia="en-US"/>
        </w:rPr>
      </w:pPr>
      <w:r>
        <w:rPr>
          <w:rFonts w:eastAsia="Century Gothic" w:cs="Century Gothic" w:ascii="Century Gothic" w:hAnsi="Century Gothic"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szCs w:val="28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szCs w:val="28"/>
          <w:lang w:val="en-US" w:eastAsia="en-US"/>
        </w:rPr>
        <w:t>2023</w:t>
      </w:r>
      <w:r>
        <w:rPr>
          <w:rFonts w:cs="Century Gothic" w:ascii="Century Gothic" w:hAnsi="Century Gothic"/>
          <w:szCs w:val="28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saison 2024/202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8" w:name="__Fieldmark__19_4259846644"/>
      <w:bookmarkStart w:id="39" w:name="__Fieldmark__19_4259846644"/>
      <w:bookmarkEnd w:id="39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0" w:name="__Fieldmark__20_4259846644"/>
      <w:bookmarkStart w:id="41" w:name="__Fieldmark__20_4259846644"/>
      <w:bookmarkEnd w:id="41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2" w:name="__Fieldmark__21_4259846644"/>
      <w:bookmarkStart w:id="43" w:name="__Fieldmark__21_4259846644"/>
      <w:bookmarkEnd w:id="43"/>
      <w:r>
        <w:rPr>
          <w:rFonts w:cs="Century Gothic" w:ascii="Century Gothic" w:hAnsi="Century Gothic"/>
          <w:sz w:val="20"/>
          <w:szCs w:val="22"/>
          <w:lang w:val="en-US" w:eastAsia="en-US"/>
        </w:rPr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0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0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4" w:name="__Fieldmark__22_4259846644"/>
      <w:bookmarkStart w:id="45" w:name="__Fieldmark__22_4259846644"/>
      <w:bookmarkEnd w:id="45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"/>
          <w:szCs w:val="22"/>
          <w:lang w:val="en-US" w:eastAsia="en-US"/>
        </w:rPr>
      </w:pPr>
      <w:r>
        <w:rPr>
          <w:rFonts w:cs="Century Gothic" w:ascii="Century Gothic" w:hAnsi="Century Gothic"/>
          <w:sz w:val="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6" w:name="CaseACocher25"/>
      <w:bookmarkStart w:id="47" w:name="__Fieldmark__23_4259846644"/>
      <w:bookmarkStart w:id="48" w:name="__Fieldmark__23_4259846644"/>
      <w:bookmarkEnd w:id="48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bookmarkEnd w:id="46"/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b/>
          <w:bCs/>
          <w:sz w:val="22"/>
        </w:rPr>
        <w:t xml:space="preserve">+ de 153 000 € </w:t>
      </w:r>
      <w:r>
        <w:rPr>
          <w:rFonts w:cs="Century Gothic" w:ascii="Century Gothic" w:hAnsi="Century Gothic"/>
          <w:bCs/>
          <w:sz w:val="22"/>
        </w:rPr>
        <w:t>de subventions publiques cumulés, Rapports général et spécial du CAC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9" w:name="__Fieldmark__24_4259846644"/>
      <w:bookmarkStart w:id="50" w:name="__Fieldmark__24_4259846644"/>
      <w:bookmarkEnd w:id="50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sz w:val="22"/>
        </w:rPr>
        <w:t xml:space="preserve">subvention de la </w:t>
      </w:r>
      <w:r>
        <w:rPr>
          <w:rFonts w:cs="Century Gothic" w:ascii="Century Gothic" w:hAnsi="Century Gothic"/>
          <w:b/>
          <w:bCs/>
          <w:sz w:val="22"/>
        </w:rPr>
        <w:t>VILLE BP 2024,</w:t>
      </w:r>
      <w:r>
        <w:rPr>
          <w:rFonts w:cs="Century Gothic" w:ascii="Century Gothic" w:hAnsi="Century Gothic"/>
          <w:sz w:val="22"/>
        </w:rPr>
        <w:t xml:space="preserve"> pour</w:t>
      </w:r>
      <w:r>
        <w:rPr>
          <w:rFonts w:cs="Century Gothic" w:ascii="Century Gothic" w:hAnsi="Century Gothic"/>
          <w:b/>
          <w:bCs/>
          <w:sz w:val="22"/>
        </w:rPr>
        <w:t xml:space="preserve"> section para-sport, </w:t>
      </w:r>
      <w:r>
        <w:rPr>
          <w:rFonts w:cs="Century Gothic" w:ascii="Century Gothic" w:hAnsi="Century Gothic"/>
          <w:b/>
          <w:bCs/>
          <w:color w:val="FF0000"/>
          <w:sz w:val="22"/>
        </w:rPr>
        <w:t>JOINDRE OBLIGATOIREMENT :</w:t>
      </w:r>
      <w:r>
        <w:rPr>
          <w:rFonts w:cs="Century Gothic" w:ascii="Century Gothic" w:hAnsi="Century Gothic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"/>
          <w:szCs w:val="4"/>
        </w:rPr>
      </w:pPr>
      <w:r>
        <w:rPr>
          <w:rFonts w:cs="Century Gothic" w:ascii="Century Gothic" w:hAnsi="Century Gothic"/>
          <w:b/>
          <w:bCs/>
          <w:sz w:val="2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1" w:name="__Fieldmark__25_4259846644"/>
      <w:bookmarkStart w:id="52" w:name="__Fieldmark__25_4259846644"/>
      <w:bookmarkEnd w:id="52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Compte de résultat 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3" w:name="__Fieldmark__26_4259846644"/>
      <w:bookmarkStart w:id="54" w:name="__Fieldmark__26_4259846644"/>
      <w:bookmarkEnd w:id="54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Budget prévisionnel</w:t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12"/>
          <w:szCs w:val="14"/>
        </w:rPr>
      </w:pPr>
      <w:r>
        <w:rPr>
          <w:rFonts w:cs="Century Gothic" w:ascii="Century Gothic" w:hAnsi="Century Gothic"/>
          <w:sz w:val="12"/>
          <w:szCs w:val="14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55" w:name="_PictureBullets"/>
      <w:bookmarkStart w:id="56" w:name="_PictureBullets"/>
      <w:bookmarkEnd w:id="56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b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41:00Z</dcterms:created>
  <dc:creator>CD SYSTEMES</dc:creator>
  <dc:description/>
  <cp:keywords/>
  <dc:language>en-US</dc:language>
  <cp:lastModifiedBy>Christine Vuillaume</cp:lastModifiedBy>
  <cp:lastPrinted>2024-07-09T15:44:00Z</cp:lastPrinted>
  <dcterms:modified xsi:type="dcterms:W3CDTF">2024-07-09T13:44:00Z</dcterms:modified>
  <cp:revision>10</cp:revision>
  <dc:subject/>
  <dc:title>DOSSIER DE</dc:title>
</cp:coreProperties>
</file>